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Drakšiar, Lesná škôlka Kraje pre rok 2021 – výzva č. 5/3267/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6.05.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Drakšiar, Lesná škôlka Kraj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15.12.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9 861,92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Marián Citterberg, Marian.Citterberg@lesy.sk, 091833397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25.10.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25.10.2021 o 09:3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12:00Z</dcterms:created>
  <dc:creator>Mgr. Martina Klacek</dc:creator>
  <dc:description/>
  <cp:keywords/>
  <dc:language>en-US</dc:language>
  <cp:lastModifiedBy>Ondrikova, Adriana</cp:lastModifiedBy>
  <cp:lastPrinted>2019-03-19T10:50:00Z</cp:lastPrinted>
  <dcterms:modified xsi:type="dcterms:W3CDTF">2021-10-14T12:47:00Z</dcterms:modified>
  <cp:revision>41</cp:revision>
  <dc:subject/>
  <dc:title/>
</cp:coreProperties>
</file>